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5 Veřejné osvětlení - Humpoleck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5 Veřejné osvětlení - Humpoleck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5 Veřejné osvětlení - Humpoleck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5 Veřejné osvětlení - Humpoleck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5 Veřejné osvětlení - Humpoleck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5 Veřejné osvětlení - Humpoleck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ěk</cp:lastModifiedBy>
  <cp:lastPrinted>2012-05-16T08:45:00Z</cp:lastPrinted>
  <dcterms:modified xsi:type="dcterms:W3CDTF">2024-04-22T09:53:00Z</dcterms:modified>
  <cp:revision>52</cp:revision>
  <dc:subject/>
  <dc:title>    </dc:title>
</cp:coreProperties>
</file>